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-57340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4.55pt;margin-top:-45.1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proof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oMath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 equivalent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42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: 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5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or (360 –150 – 84 – 72)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7.8 x 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3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seen or impli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 = 3,  q = -7,  r = 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4 – 3q + 2r = 35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A1 </w:t>
            </w:r>
            <w:r>
              <w:rPr>
                <w:rFonts w:cs="Arial" w:ascii="Arial" w:hAnsi="Arial"/>
                <w:sz w:val="20"/>
              </w:rPr>
              <w:t>for  r = ½[ 31 + 3(their q)]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,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2 </w:t>
            </w:r>
            <w:r>
              <w:rPr>
                <w:rFonts w:cs="Arial" w:ascii="Arial" w:hAnsi="Arial"/>
                <w:sz w:val="20"/>
              </w:rPr>
              <w:t>for  -5t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6t = 1  or equivalent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(5t – 1)(t – 1) = 0  or other complete correct method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45,  -1.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3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, [</w:t>
            </w: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each of  -8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2]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correct value of x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both correct answers but not corrected to 2d.p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8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sz w:val="20"/>
              </w:rPr>
              <w:t>for   6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 = 4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 + 5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 – 2.4.5.cosB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sz w:val="20"/>
              </w:rPr>
              <w:t xml:space="preserve">for  cosB = </w:t>
            </w:r>
            <w:r>
              <w:rPr>
                <w:rFonts w:cs="Arial" w:ascii="Arial" w:hAnsi="Arial"/>
                <w:b/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sz w:val="20"/>
              </w:rPr>
              <w:t>for  cosB = 0.125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et constructed accurately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</w:rPr>
              <w:t></w:t>
            </w:r>
            <w:r>
              <w:rPr>
                <w:rFonts w:cs="Arial" w:ascii="Arial" w:hAnsi="Arial"/>
                <w:iCs/>
                <w:sz w:val="20"/>
              </w:rPr>
              <w:t>2mm on all lengths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2 </w:t>
            </w:r>
            <w:r>
              <w:rPr>
                <w:rFonts w:cs="Arial" w:ascii="Arial" w:hAnsi="Arial"/>
                <w:sz w:val="20"/>
              </w:rPr>
              <w:t>for rectangle DDAA correctly drawn (15cm x 7cm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or B1</w:t>
            </w:r>
            <w:r>
              <w:rPr>
                <w:rFonts w:cs="Arial" w:ascii="Arial" w:hAnsi="Arial"/>
                <w:sz w:val="20"/>
              </w:rPr>
              <w:t xml:space="preserve"> for two of the 3 smaller rectangles correc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1 </w:t>
            </w:r>
            <w:r>
              <w:rPr>
                <w:rFonts w:cs="Arial" w:ascii="Arial" w:hAnsi="Arial"/>
                <w:sz w:val="20"/>
              </w:rPr>
              <w:t>for triangle DEF correctly draw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1 </w:t>
            </w:r>
            <w:r>
              <w:rPr>
                <w:rFonts w:cs="Arial" w:ascii="Arial" w:hAnsi="Arial"/>
                <w:sz w:val="20"/>
              </w:rPr>
              <w:t>for triangle CBA correctly draw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1 </w:t>
            </w:r>
            <w:r>
              <w:rPr>
                <w:rFonts w:cs="Arial" w:ascii="Arial" w:hAnsi="Arial"/>
                <w:sz w:val="20"/>
              </w:rPr>
              <w:t>for every corner labelled correctly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to 125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rea of 3 rectangles = 105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seen or impli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rea of 2 triangles = (19 to 20)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seen or implied 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67.5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to 70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7 x (9.5 to 10)</w:t>
            </w:r>
          </w:p>
        </w:tc>
      </w:tr>
      <w:tr>
        <w:trPr>
          <w:trHeight w:val="6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= 19.75,  b = 1,  c = -10.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 a = 19.7 or 19.8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 c = -10.2 or -10.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ph correctly draw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1 </w:t>
            </w:r>
            <w:r>
              <w:rPr>
                <w:rFonts w:cs="Arial" w:ascii="Arial" w:hAnsi="Arial"/>
                <w:sz w:val="20"/>
              </w:rPr>
              <w:t>for correct scales on both the t-axis and the h-axis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P3 </w:t>
            </w:r>
            <w:r>
              <w:rPr>
                <w:rFonts w:cs="Arial" w:ascii="Arial" w:hAnsi="Arial"/>
                <w:sz w:val="20"/>
              </w:rPr>
              <w:t>for their 10 points correctly plott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FT P2 </w:t>
            </w:r>
            <w:r>
              <w:rPr>
                <w:rFonts w:cs="Arial" w:ascii="Arial" w:hAnsi="Arial"/>
                <w:sz w:val="20"/>
              </w:rPr>
              <w:t>for their 8 or 9 points correctly plott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FT P1 </w:t>
            </w:r>
            <w:r>
              <w:rPr>
                <w:rFonts w:cs="Arial" w:ascii="Arial" w:hAnsi="Arial"/>
                <w:sz w:val="20"/>
              </w:rPr>
              <w:t>for their 6 or 7 points correctly plott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1 </w:t>
            </w:r>
            <w:r>
              <w:rPr>
                <w:rFonts w:cs="Arial" w:ascii="Arial" w:hAnsi="Arial"/>
                <w:sz w:val="20"/>
              </w:rPr>
              <w:t>for reasonable smooth curv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Value of t in the range 4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t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4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not accept t = 4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 to 2.8 second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(3.35 – 0.65) seen or implied using h = 12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[(their max) – 1] + [(their max) – 16]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tangent drawn,  8 to 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gradient =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ertic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rizontal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using the correct scal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ed,  m/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velocit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explana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ngent is perpendicular to the radius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PUT = 6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QBS = 13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QRS = 11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QBS = 23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½(360 – 130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  clockwis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0cm,  6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h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3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FT M2</w:t>
            </w:r>
            <w:r>
              <w:rPr>
                <w:rFonts w:cs="Arial" w:ascii="Arial" w:hAnsi="Arial"/>
                <w:iCs/>
                <w:sz w:val="20"/>
              </w:rPr>
              <w:t xml:space="preserve"> for  </w:t>
            </w:r>
            <w:r>
              <w:rPr>
                <w:rFonts w:cs="Arial" w:ascii="Arial" w:hAnsi="Arial"/>
                <w:iCs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863725" cy="2185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(their 0.6) x (their 0.5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0.2 x 0.25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P(A and B) + P(B and A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2 </w:t>
            </w:r>
            <w:r>
              <w:rPr>
                <w:rFonts w:cs="Arial" w:ascii="Arial" w:hAnsi="Arial"/>
                <w:sz w:val="20"/>
              </w:rPr>
              <w:t>for  P(A and N) + P(N and A) + P(N and N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FT M1 </w:t>
            </w:r>
            <w:r>
              <w:rPr>
                <w:rFonts w:cs="Arial" w:ascii="Arial" w:hAnsi="Arial"/>
                <w:sz w:val="20"/>
              </w:rPr>
              <w:t>for two of the 3 probabilities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x (b)(ii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anslation,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73.7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correct answer but not corrected to 1d.p.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other answer in range 1.35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k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1.4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other answer in range 9.5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a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10.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3.36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½ x (4.8) x (1.4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y = 7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equivalent, e.g. y = 0.29x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8 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 xml:space="preserve"> seen or impli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8 x (length of their hypotenuse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working to find B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>for  3 x cos7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 seen or impli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2.7239  or 2.724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76.6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.76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to 1.77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2 </w:t>
            </w:r>
            <w:r>
              <w:rPr>
                <w:rFonts w:cs="Arial" w:ascii="Arial" w:hAnsi="Arial"/>
                <w:sz w:val="20"/>
              </w:rPr>
              <w:t>for  2.724 x 2.8cos(a)(ii)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8.2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to 18.3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 BD = 5.448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height of trapezium (h) = 3 x sin 7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x [7.5 + (their BD)] x [their h]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4.1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to 14.2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206.8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41.1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to 41.4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0"/>
              </w:rPr>
              <w:t xml:space="preserve">  seen or impli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(b)(i) + (b)(ii) + (b)(iii) +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2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119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"/>
              <w:gridCol w:w="566"/>
              <w:gridCol w:w="240"/>
              <w:gridCol w:w="566"/>
              <w:gridCol w:w="679"/>
              <w:gridCol w:w="679"/>
            </w:tblGrid>
            <w:tr>
              <w:trPr>
                <w:trHeight w:val="454" w:hRule="atLeast"/>
              </w:trPr>
              <w:tc>
                <w:tcPr>
                  <w:tcW w:w="3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n=2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n=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n=-1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n=-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9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5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1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2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56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5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56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6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each group of 2 correct answer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a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= 16,  b = 4,  c = 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(n + 1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Many possible answers (note answer must be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Arial" w:ascii="Arial" w:hAnsi="Arial"/>
                <w:sz w:val="20"/>
              </w:rPr>
              <w:t xml:space="preserve"> 1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39" w:top="1381" w:footer="486" w:bottom="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4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4</w:t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t>November 2000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1:02:00Z</dcterms:created>
  <dc:creator>R J &amp; H Footitt</dc:creator>
  <dc:description/>
  <dc:language>en-US</dc:language>
  <cp:lastModifiedBy>Andrew Clark</cp:lastModifiedBy>
  <cp:lastPrinted>2002-09-10T22:41:00Z</cp:lastPrinted>
  <dcterms:modified xsi:type="dcterms:W3CDTF">2003-04-11T11:56:00Z</dcterms:modified>
  <cp:revision>19</cp:revision>
  <dc:subject/>
  <dc:title>QUESTION</dc:title>
</cp:coreProperties>
</file>